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Предлог акта припремио службеник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00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. март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. 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реконструкцији дела атмосферске канализације у ул. Милована Гуш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на реконструкцији дела атмосферске канализације у ул. Милована Гуш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.614.860,00 динара (без ПДВ-а), </w:t>
      </w:r>
      <w:r>
        <w:rPr>
          <w:rFonts w:cs="Arial" w:ascii="Arial" w:hAnsi="Arial"/>
          <w:bCs/>
          <w:sz w:val="22"/>
          <w:szCs w:val="22"/>
        </w:rPr>
        <w:t>која се налази у Годишњем плану набавки Градске управе за развој и инвестиције на које се закон не примењује за 2023. годину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д редним бројем 49. – Израда пројекта и извођење радова на реконструкцији дела атмосферске канализације у ул. Милована Гушић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2.614.86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реконструкцији дела атмосферске канализације у ул. Милована Гушића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реконструкцији дела атмосферске канализације у ул. Милована Гуш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пројекта и извођење радова на реконструкцији дела атмосферске канализације у ул. Милована Гуш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радова које се о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2. фебруара 2023. године, захтев за преузимање обавеза (регистарски број 67.) из средстава одобрених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2.614.860,00 динара (без ПДВ-а) односно 3.137.832,00 динара (са ПДВ-ом) (редни број у плану ЈН-49) који је одобрен и потврђен од стране Градске управе за финансије и јавне набавке, дана 24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114/23 од 28. фебру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реконструкцији дела атмосферске канализације у ул. Милована Гуш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614.86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 број 36/22) на разделу 8, број апропријације 344, функција - 630, економска класификација на четвртом нивоу 5112, извор -01 у износу 2.614.860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реконструкцији дела атмосферске канализације у ул. Милована Гушић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02T08:45:00Z</cp:lastPrinted>
  <dcterms:modified xsi:type="dcterms:W3CDTF">2023-03-03T09:23:00Z</dcterms:modified>
  <cp:revision>101</cp:revision>
  <dc:subject/>
  <dc:title>ГРАД КРАГУЈЕВАЦ</dc:title>
</cp:coreProperties>
</file>